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1/2022 учебный год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клас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баллы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76"/>
        <w:gridCol w:w="1461"/>
        <w:gridCol w:w="690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за правильный ответ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 минералов, цвет черты минерала, блеск минерала, наличие спайности, излом, твердость, удельный вес (плотность), вкус, запах, какой на ощупь, реакция с соляной кислотой, магнитность, с какими минералами встречается, наличие побежалости, иризаци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образования осадочных поро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аждение обломочного материала, возникающего при механическом разрушении более древних пород, а также рыхлые продукты вулканических извержений – происходит под действием силы тяже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аждение растворенного материала, возникшего в результате химического выветривания – происходит химическим путем из сильно пересыщенных раство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осадочных пород в процессе жизнедеятельности организмов – связано с накоплением в тканях и скелетах организмов веществ, находящихся в воде в малых количеств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морфические горные породы образуются в результате структурно-текстурных и минеральных, а иногда и химических преобразований ранее существовавших горных пород (осадочных, магматических и метаморфических). Основной причиной метаморфических преобразований является изменение физико-химических условий под воздействием разнообразных эндогенных процессов. Метаморфические изменения заключаются в распаде первичных минералов, образовании новых, более устойчивых минеральных ассоциаций; частичной или полной перекристаллизации пород; образовании новых текстур, структур и минералов. Могут быть слабо измененные и глубоко преобразованные, без существенного изменения валового химического состава и со значительным изменением состава метаморфизуемой породы вследствие привноса и выноса вещ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баллов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метаморфизм факторы – температура и давление, а также воздействие воды и углекислоты, содержащихся в исходных породах и способствующих ходу химических реак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ометаморфизм - главный фактор давление, без существенной их перекристаллиз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овый метаморфизм – главный фактор температура, проявляется в связи с внедрением в относительно холодные горные породы горячих масс магматических расплав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 балл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ьтраметаморфизм - факторы температура, давление, химическая активность воды, привнос и вынос вещ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</w:r>
          </w:p>
        </w:tc>
      </w:tr>
    </w:tbl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06:00Z</dcterms:created>
  <dc:creator>Рафаэль</dc:creator>
  <dc:description/>
  <cp:keywords/>
  <dc:language>en-US</dc:language>
  <cp:lastModifiedBy>Пользователь</cp:lastModifiedBy>
  <cp:lastPrinted>2021-12-08T13:56:00Z</cp:lastPrinted>
  <dcterms:modified xsi:type="dcterms:W3CDTF">2021-12-08T10:57:00Z</dcterms:modified>
  <cp:revision>6</cp:revision>
  <dc:subject/>
  <dc:title/>
</cp:coreProperties>
</file>